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ocedura aperta ai sensi del D.Lgs. n. 163/2006 per l’acquisizione di un sistema software per la gestione delle paghe e contributi e dei servizi connessi, pubblicata nel Supplemento</w:t>
      </w:r>
      <w:r>
        <w:rPr>
          <w:rFonts w:cs="Times New Roman" w:ascii="Times New Roman" w:hAnsi="Times New Roman"/>
          <w:sz w:val="24"/>
          <w:szCs w:val="24"/>
        </w:rPr>
        <w:t xml:space="preserve"> alla Gazzetta Ufficiale dell’Unione Europea in data 12/03/2013 con il numero di riferimento n. 82160-2013-IT.</w:t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 le predette imprese in costituendo Consorzio ordinario di concorrenti partecipino alla procedura aperta ai sensi del D.Lgs. n.163/2006 per l’acquisizione di un sistema software per la gestione delle paghe e contributi e dei servizi connessi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d Euro 600.000,00 (seicentomila/00) 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s.vitale</cp:lastModifiedBy>
  <cp:lastPrinted>2010-06-24T10:48:00Z</cp:lastPrinted>
  <dcterms:modified xsi:type="dcterms:W3CDTF">2013-03-12T17:23:00Z</dcterms:modified>
  <cp:revision>19</cp:revision>
  <dc:subject/>
  <dc:title/>
</cp:coreProperties>
</file>