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cquisizione di un sistema software per la gestione delle paghe e contributi e dei servizi connessi, pubblicata nel Supplemento alla Gazzetta Ufficiale dell’Unione Europea in data 12/03/2013 con il numero di riferimento n. 82160-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cquisizione di un sistema software per la gestione delle paghe e contributi e dei servizi connessi,</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spacing w:before="0" w:after="120"/>
        <w:ind w:left="360" w:hanging="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5:00Z</dcterms:created>
  <dc:creator>b.belardinucci</dc:creator>
  <dc:description/>
  <cp:keywords/>
  <dc:language>en-US</dc:language>
  <cp:lastModifiedBy>s.vitale</cp:lastModifiedBy>
  <cp:lastPrinted>2010-06-24T10:48:00Z</cp:lastPrinted>
  <dcterms:modified xsi:type="dcterms:W3CDTF">2013-03-12T17:25:00Z</dcterms:modified>
  <cp:revision>17</cp:revision>
  <dc:subject/>
  <dc:title/>
</cp:coreProperties>
</file>