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cquisizione di un sistema software per la gestione delle paghe e contributi e dei servizi connessi, pubblicata nel Supplemento alla Gazzetta Ufficiale dell’Unione Europea in data 12/03/2013 con il numero di riferimento n. 82160-2013-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eastAsia="Batang;바탕" w:cs="Times New Roman" w:ascii="Times New Roman" w:hAnsi="Times New Roman"/>
          <w:color w:val="000000"/>
        </w:rPr>
        <w:t>che il predetto Consorzio/Società consortile partecipi alla procedura aperta ai sensi del D.Lgs. n.163/2006 per l’acquisizione di un sistema software per la gestione delle paghe e contributi e dei servizi connessi.</w:t>
      </w:r>
    </w:p>
    <w:p>
      <w:pPr>
        <w:pStyle w:val="Default"/>
        <w:ind w:right="20"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right="20"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d Euro 600.000,00 (seicentomila/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s.vitale</cp:lastModifiedBy>
  <cp:lastPrinted>2010-06-24T10:48:00Z</cp:lastPrinted>
  <dcterms:modified xsi:type="dcterms:W3CDTF">2013-03-12T17:22:00Z</dcterms:modified>
  <cp:revision>28</cp:revision>
  <dc:subject/>
  <dc:title/>
</cp:coreProperties>
</file>